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pPr w:bottomFromText="0" w:horzAnchor="margin" w:leftFromText="141" w:rightFromText="141" w:tblpX="0" w:tblpXSpec="center" w:tblpY="961" w:topFromText="0" w:vertAnchor="page"/>
        <w:tblW w:w="15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862"/>
        <w:gridCol w:w="7200"/>
        <w:gridCol w:w="3779"/>
        <w:gridCol w:w="1129"/>
        <w:gridCol w:w="638"/>
        <w:gridCol w:w="754"/>
        <w:gridCol w:w="875"/>
        <w:gridCol w:w="707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tabs>
                <w:tab w:val="clear" w:pos="708"/>
                <w:tab w:val="left" w:pos="1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E.E.M. ANTÔNIO CONSELHEIRO  (Lotes 222, 225 e  229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- 1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T-0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HA: 01 – MANHÃ                  LOCADO (X)                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ing4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s: Dias: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-  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e  + 3 dias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USTÍVEL: ÓLEO DIESEL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Heading4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33 lugares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Praça General Osório, Parada nº 01 Açougue Bovinos, Parada nº 02 Praçinha da Brigada Militar, Parada nº 03 Recofran, Parada nº 04 Righi do Armour, Parada nº 05- Tajamar, Estrada dos Colonos, Estrada Darci Pereira, Assentamento Santa Rita II, Estância Repartida, Estrada 4 de Novembro, Assentamento Bom Será, Corredor Amadeu Zeni, Assentamento Santa Rita II, Escol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Contra turno:</w:t>
            </w:r>
            <w:r>
              <w:rPr>
                <w:sz w:val="24"/>
                <w:szCs w:val="24"/>
              </w:rPr>
              <w:t xml:space="preserve"> Segunda: (04 alunos) e Quinta-Feira (05 alunos) - Linha 08 Tarde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Quilometragem Diária: 104,55 km 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60 dias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6.273 km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3/10/2021 à 31/12/2021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s: Saída: 05:30 - 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20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 de Aula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nhã: 08:00 às 12:20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5 h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4h 20 min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13 k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91,55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S: Transporte sai da Cidade, levando os Professores e Funcionários. Foi realizada uma média de quilometragem diária devido à variação de quilômetros com a realização de contra turno, em anex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/>
      </w:r>
    </w:p>
    <w:sectPr>
      <w:type w:val="nextPage"/>
      <w:pgSz w:orient="landscape" w:w="16838" w:h="11906"/>
      <w:pgMar w:left="907" w:right="907" w:gutter="0" w:header="0" w:top="0" w:footer="0" w:bottom="142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PMingLiU" w:cs="Times New Roman"/>
        <w:lang w:val="pt-BR" w:eastAsia="pt-B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b47fd"/>
    <w:pPr>
      <w:widowControl/>
      <w:bidi w:val="0"/>
      <w:spacing w:before="0" w:after="0"/>
      <w:jc w:val="left"/>
    </w:pPr>
    <w:rPr>
      <w:rFonts w:eastAsia="Times New Roman" w:ascii="Times New Roman" w:hAnsi="Times New Roman" w:cs="Times New Roman"/>
      <w:color w:val="auto"/>
      <w:kern w:val="0"/>
      <w:sz w:val="20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rsid w:val="00a40d0a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link w:val="Ttulo3Char"/>
    <w:qFormat/>
    <w:rsid w:val="00eb47fd"/>
    <w:pPr>
      <w:keepNext w:val="true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link w:val="Ttulo4Char"/>
    <w:qFormat/>
    <w:rsid w:val="00eb47fd"/>
    <w:pPr>
      <w:keepNext w:val="true"/>
      <w:outlineLvl w:val="3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3Char" w:customStyle="1">
    <w:name w:val="Título 3 Char"/>
    <w:basedOn w:val="DefaultParagraphFont"/>
    <w:link w:val="Heading3"/>
    <w:qFormat/>
    <w:rsid w:val="00a65bf1"/>
    <w:rPr>
      <w:rFonts w:eastAsia="Times New Roman"/>
      <w:b/>
      <w:sz w:val="28"/>
    </w:rPr>
  </w:style>
  <w:style w:type="character" w:styleId="Ttulo4Char" w:customStyle="1">
    <w:name w:val="Título 4 Char"/>
    <w:basedOn w:val="DefaultParagraphFont"/>
    <w:link w:val="Heading4"/>
    <w:qFormat/>
    <w:rsid w:val="00a65bf1"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754C12F-CD7E-418B-8985-D8A75609D76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  <Pages>1</Pages>
  <Words>226</Words>
  <Characters>1222</Characters>
  <CharactersWithSpaces>1446</CharactersWithSpaces>
  <Paragraphs>2</Paragraphs>
  <Company>SME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dc:language>en-US</dc:language>
  <cp:lastModifiedBy>Transportes 02</cp:lastModifiedBy>
  <cp:lastPrinted>2021-09-27T12:45:00Z</cp:lastPrinted>
  <dcterms:modified xsi:type="dcterms:W3CDTF">2021-09-27T12:45:00Z</dcterms:modified>
  <cp:revision>45</cp:revision>
  <dc:subject/>
  <dc:title>Í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